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március 26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ab/>
        <w:tab/>
        <w:t xml:space="preserve">Jutalomkeret leszervezése és kifizetés engedélyezése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dr. Gelencsér Anita, Jogi- Ügyrendi, Szociális Bizottság elnök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 xml:space="preserve">Szintén Lászl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 xml:space="preserve">            </w:t>
      </w:r>
      <w:r>
        <w:rPr>
          <w:rFonts w:cs="Arial" w:ascii="Arial" w:hAnsi="Arial"/>
        </w:rPr>
        <w:t>dr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Gelencsér Anita</w:t>
        <w:tab/>
      </w:r>
      <w:r>
        <w:rPr>
          <w:rFonts w:cs="Arial" w:ascii="Arial" w:hAnsi="Arial"/>
          <w:b/>
        </w:rPr>
        <w:tab/>
        <w:tab/>
        <w:tab/>
        <w:tab/>
        <w:t xml:space="preserve">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>Jogi- Ügyrendi, Szociális Bizottság</w:t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elnöke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5. évi költségvetéséről szóló 3/2015. (II.17.) Ör. kiadási tartalékai között került eredetileg 40.000,- e Ft elkülönítésre a kinevezett önkormányzati dolgozók jutalmazásár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A hivatal és az intézmények költségvetésében a rendszeres személyi juttatások előirányzata a tizenkét havi illetményen kívül nem tartalmaz forrást a jó munka elismerésének díjazására. 2015. évben a dolgozók teljesítmények elismerése céljából a költségvetési rendelet tartalékalapja tartalmaz 40.000,- e Ft  bér és járulék kifizetést jutalmazás céljára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kiadási tartalékok felhasználásáról csak a Képviselő-testület dönthet, ezért javasoljuk, hogy </w:t>
      </w:r>
      <w:r>
        <w:rPr>
          <w:rFonts w:cs="Arial" w:ascii="Arial" w:hAnsi="Arial"/>
          <w:color w:val="000000"/>
        </w:rPr>
        <w:t>20.000 e Ft-ot a</w:t>
      </w:r>
      <w:r>
        <w:rPr>
          <w:rFonts w:cs="Arial" w:ascii="Arial" w:hAnsi="Arial"/>
        </w:rPr>
        <w:t xml:space="preserve"> tartalékalap kinevezett dolgozók juttatásai terhére az alábbi előirányzatok leszervezését engedélyezze a Képviselő-testület az intézmények és a Parkoló Iroda részér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havi illetmény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 1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05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5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614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 7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87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04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92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 9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3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16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 493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05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340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 6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2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13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 337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Hévíz Város Önkormányza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32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95</w:t>
            </w:r>
          </w:p>
        </w:tc>
      </w:tr>
      <w:tr>
        <w:trPr>
          <w:trHeight w:val="45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6 1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5 74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 25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 000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(Parkoló Iroda), a Hivatal és az intézmények besorolási bérének figyelembe vételével került meghatározásra a táblázat szerint leszervezendő személyi juttatás és munkáltatót terhelő járulék összege, mely jutalmazásra használható fel Hévíz Város napja alkalmából 2015. május 1-ig. A kinevezett önkormányzati dolgozók jutalmazására felhasznált előirányzaton túl a </w:t>
      </w:r>
      <w:r>
        <w:rPr>
          <w:rFonts w:eastAsia="Times New Roman" w:cs="Arial" w:ascii="Arial" w:hAnsi="Arial"/>
          <w:lang w:eastAsia="hu-HU"/>
        </w:rPr>
        <w:t xml:space="preserve">2015. április 30-ig képződő bérmegtakarítás jutalmazásra történő felhasználását is engedélyezni javasoljuk. 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közszolgálati tisztviselőkről szóló 2011. évi CXCIX. törvény </w:t>
      </w:r>
      <w:r>
        <w:rPr>
          <w:rFonts w:cs="Arial" w:ascii="Arial" w:hAnsi="Arial"/>
          <w:bCs/>
        </w:rPr>
        <w:t>225/H. §</w:t>
      </w:r>
      <w:r>
        <w:rPr>
          <w:rFonts w:cs="Arial" w:ascii="Arial" w:hAnsi="Arial"/>
          <w:bCs/>
          <w:vertAlign w:val="superscript"/>
        </w:rPr>
        <w:t> </w:t>
      </w:r>
      <w:r>
        <w:rPr>
          <w:rFonts w:cs="Arial" w:ascii="Arial" w:hAnsi="Arial"/>
        </w:rPr>
        <w:t xml:space="preserve"> (1) alapján a képviselő-testület határozatával jutalmat állapíthat meg a polgármesternek meghatározott időszakban végzett munkája értékelése alapján. A jutalom évi mértéke nem haladhatja meg a polgármestert megillető illetmény vagy tiszteletdíj hat havi összegét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 xml:space="preserve">A polgármesternek a törvény által biztosított havi illetmény ……………… százalékának fizetésére teszünk javaslatot. A főfoglalkoztatási jogviszonyban lévő alpolgármesternek 5 havi illetmény 50 %-át 2,5 havi, a </w:t>
      </w:r>
      <w:r>
        <w:rPr>
          <w:rFonts w:eastAsia="Times New Roman" w:cs="Arial" w:ascii="Arial" w:hAnsi="Arial"/>
          <w:bCs/>
          <w:lang w:eastAsia="hu-HU"/>
        </w:rPr>
        <w:t>társadalmi megbízatású nem képviselő-testületi tag alpolgármester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</w:rPr>
        <w:t>és a Képviselő-testület tagjainak 3 havi tiszteletdíj 50 %-át 1,5 havi tiszteletdíjnak megfelelő összegű jutalom kifizetésének engedélyezését javasoljuk. A tisztségviselők és a képviselő-testületi tagok jutalma az eredeti költségvetésben már tervezésre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Jogi- Ügyrendi, Szociális Bizottság  ………/2015. (     )  JÜSZB határozat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Jogi-, Ügyrendi, Szociális Bizottság Hévíz Város Képviselő-testülete 34/2014. (X.30.) önkormányzati rendeletéről szóló Képviselő-testület Szervezeti és Működési Szabályzatának 7. mellékletében meghatározott feladat és hatáskörében, a B/7. pontban rögzített felhatalmazás alapján javaslatot tesz, hogy Papp Gábor polgármester háromhavi illetményének megfelelő összegű jutalomban részesüljön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Hévíz Város Önkormányzat 2015. évi költségvetéséről szóló 3/2015. (II.17.) Ör. 1/8 melléklete alapján a működési tartalék, önkormányzati kinevezett dolgozók juttatásai terhére 20.000,- e Ft forint felhasználását engedélyezi az önkormányzatnál és a fenntartásában működő intézmények dolgozóinak jutalmaz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az intézmények, a Polgármesteri Hivatal és Önkormányzati dolgozók részére az 1. melléklet szerint jutalomkeretet biztosít, továbbá engedélyezi a 2015. április 30-ig képződő bérmegtakarítás jutalmazásra történő felhasználásá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engedélyezi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Képviselő-testület felkéri Hévíz Város jegyzőjé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ermann Katalin mb.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éterné Bakos Mariann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43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Lukácsné Horváth Julianna mb.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május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i a polgármestert, hogy a jóváhagyott és leszervezésre kerülő jutalomkeretről, bérmegtakarítás jutalmazásra felhasználhatóságáró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március 3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Papp Gábor polgármester részére 2015. évben végzett munkája alapján ……..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márci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5. évben végzett munkája alapján két és fél havi illetményének megfelelő összegű jutalmat állapí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5. márci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dr. Lukács Ferenc, </w:t>
      </w:r>
      <w:r>
        <w:rPr>
          <w:rFonts w:eastAsia="Times New Roman" w:cs="Arial" w:ascii="Arial" w:hAnsi="Arial"/>
          <w:bCs/>
          <w:lang w:eastAsia="hu-HU"/>
        </w:rPr>
        <w:t xml:space="preserve">társadalmi megbízatású nem képviselő-testületi tag alpolgármester </w:t>
      </w:r>
      <w:r>
        <w:rPr>
          <w:rFonts w:eastAsia="Times New Roman" w:cs="Arial" w:ascii="Arial" w:hAnsi="Arial"/>
          <w:lang w:eastAsia="hu-HU"/>
        </w:rPr>
        <w:t>részére másfél havi tiszteletdíj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5. márci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</w:t>
      </w:r>
      <w:r>
        <w:rPr>
          <w:rFonts w:eastAsia="Times New Roman" w:cs="Arial" w:ascii="Arial" w:hAnsi="Arial"/>
          <w:bCs/>
          <w:lang w:eastAsia="hu-HU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testületi képviselők részére másfél havi tiszteletdíjuknak megfelelő összegű külön tiszteletdíj kifizetését rendeli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5. március 31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0"/>
        <w:rPr/>
      </w:pPr>
      <w:r>
        <w:rPr>
          <w:rFonts w:eastAsia="Times New Roman" w:cs="Arial" w:ascii="Arial" w:hAnsi="Arial"/>
          <w:lang w:eastAsia="hu-HU"/>
        </w:rPr>
        <w:t>…</w:t>
      </w:r>
      <w:r>
        <w:rPr>
          <w:rFonts w:eastAsia="Times New Roman" w:cs="Arial" w:ascii="Arial" w:hAnsi="Arial"/>
          <w:lang w:eastAsia="hu-HU"/>
        </w:rPr>
        <w:t xml:space="preserve">/2015. (…) határozat 1. melléklet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 Város Önkormányzathoz és intézményeihez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leszervezendő jutalomker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784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280"/>
        <w:gridCol w:w="948"/>
        <w:gridCol w:w="1292"/>
      </w:tblGrid>
      <w:tr>
        <w:trPr>
          <w:trHeight w:val="25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datok ezer Ft-ba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Intézmény neve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havi illetmény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avasolt jutalomkeret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Összesen 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Személyi juttatás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Járulék 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Brunszvik Teréz Napközi Otthonos Óvoda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 1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05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5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 614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 7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87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04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921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asági, Műszaki Ellátó Szerveze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 9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32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16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 493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estetics György Művelődési Közpon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 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05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340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i Polgármesteri Hiva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 6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 20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 13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 337</w:t>
            </w:r>
          </w:p>
        </w:tc>
      </w:tr>
      <w:tr>
        <w:trPr>
          <w:trHeight w:val="43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Hévíz Város Önkormányzat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32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95</w:t>
            </w:r>
          </w:p>
        </w:tc>
      </w:tr>
      <w:tr>
        <w:trPr>
          <w:trHeight w:val="45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6 1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5 74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4 25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 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97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Jutalomkeret leszervezése és kifizetése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/2015. (III.19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28"/>
      </w:tblGrid>
      <w:tr>
        <w:trPr>
          <w:trHeight w:val="836" w:hRule="atLeast"/>
        </w:trPr>
        <w:tc>
          <w:tcPr>
            <w:tcW w:w="9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talomkeret leszervezése és kifizet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2015. (III.19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intén Lász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189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59 - 1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59 - 1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05:00Z</dcterms:created>
  <dc:creator>T-Cont Kft</dc:creator>
  <dc:description/>
  <cp:keywords/>
  <dc:language>en-US</dc:language>
  <cp:lastModifiedBy>Lajkó Erzsébet Márta</cp:lastModifiedBy>
  <cp:lastPrinted>2015-03-10T10:53:00Z</cp:lastPrinted>
  <dcterms:modified xsi:type="dcterms:W3CDTF">2015-03-20T10:54:00Z</dcterms:modified>
  <cp:revision>10</cp:revision>
  <dc:subject/>
  <dc:title/>
</cp:coreProperties>
</file>